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METODOLOGIA INTOCMIRII STUDIILOR DE EIM SI A BILANTURILOR DE MEDIU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2020-2021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tiinţ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ineria mediulu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1D2228"/>
                <w:sz w:val="18"/>
                <w:szCs w:val="18"/>
                <w:shd w:fill="FFFFFF" w:val="clear"/>
                <w:lang w:val="it-IT"/>
              </w:rPr>
              <w:t>Ingineria mediului/</w:t>
            </w:r>
            <w:hyperlink r:id="rId2" w:tgtFrame="_blank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shd w:fill="FFFFFF" w:val="clear"/>
                </w:rPr>
                <w:t>Inginer pentru controlul poluarii mediului</w:t>
              </w:r>
            </w:hyperlink>
            <w:r>
              <w:rPr>
                <w:rFonts w:cs="Arial" w:ascii="Arial" w:hAnsi="Arial"/>
                <w:i/>
                <w:iCs/>
                <w:color w:val="1D2228"/>
                <w:sz w:val="16"/>
                <w:szCs w:val="16"/>
                <w:shd w:fill="FFFFFF" w:val="clear"/>
              </w:rPr>
              <w:t>, </w:t>
            </w:r>
            <w:hyperlink r:id="rId3" w:tgtFrame="_blank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shd w:fill="FFFFFF" w:val="clear"/>
                </w:rPr>
                <w:t>Inginer de cercetare in protectia mediului</w:t>
              </w:r>
            </w:hyperlink>
            <w:r>
              <w:rPr>
                <w:rFonts w:cs="Arial" w:ascii="Arial" w:hAnsi="Arial"/>
                <w:i/>
                <w:iCs/>
                <w:color w:val="1D2228"/>
                <w:sz w:val="16"/>
                <w:szCs w:val="16"/>
                <w:shd w:fill="FFFFFF" w:val="clear"/>
              </w:rPr>
              <w:t>, </w:t>
            </w:r>
            <w:hyperlink r:id="rId4" w:tgtFrame="_blank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shd w:fill="FFFFFF" w:val="clear"/>
                </w:rPr>
                <w:t>Inginer auditor/ evaluator sisteme de management de mediu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DE"/>
              </w:rPr>
              <w:t>Metodologia elaborării actelor de reglementare în protecţia mediulu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.dr. Sorin Angh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arul activităţilor de seminar/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Conf.dr. Sorin Angh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/A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5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10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  <w:lang w:val="ro-RO"/>
        </w:rPr>
      </w:pPr>
      <w:r>
        <w:rPr>
          <w:rFonts w:cs="Arial" w:ascii="Arial" w:hAnsi="Arial"/>
          <w:b/>
          <w:bCs/>
          <w:sz w:val="16"/>
          <w:szCs w:val="16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oţiuni generale despre procese tehnologice în diferite activităţi ,Cursuri de poluare şi de legislaţie generală a mediulu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referitoare la poluare şi depoluare, la aplicarea legislaţiei specific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6"/>
          <w:szCs w:val="16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ala de curs, Acces la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 desfăşurare a seminarului/proiect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ală de seminar, conexiune interne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  <w:lang w:val="ro-RO"/>
        </w:rPr>
      </w:pPr>
      <w:r>
        <w:rPr>
          <w:rFonts w:cs="Arial" w:ascii="Arial" w:hAnsi="Arial"/>
          <w:b/>
          <w:bCs/>
          <w:sz w:val="16"/>
          <w:szCs w:val="16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6 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ntroducerea celor mai bune tehnologii in implementarea strategiilor si planurilor de mediu in conformitate cu legislatia in vigoare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însuşirea de către studenţi a cunoştinţelor de bază, a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principiilor şi metodologiilor de elaborare studiilor de impact şi a bilanţurilor de mediu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a finalul cursului studentul trebuie să fie capabil să: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cunoască cerinţele legislative existente pentru elaborarea actelor de reglementare studiate;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exemplifice pe cazuri particulare cerinţele legislative;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cunoască metodologiile specifice de întocmire a actelor de reglementare studiate;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coreleze interdisciplinar cunoştinţele cu cele din alte capitole şi domenii;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aplice cunoştinţele însuşite în elaborarea de acte de reglementare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6"/>
          <w:szCs w:val="16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384"/>
        <w:gridCol w:w="1590"/>
        <w:gridCol w:w="2330"/>
      </w:tblGrid>
      <w:tr>
        <w:trPr/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 xml:space="preserve">8.1. Curs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Acte de reglementare în protecţia mediului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nformaţia de mediu – categorii de informaţii, surse (2 ore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elegere, dezba- tere, 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islaţie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incipiile evaluării de impact, cerinţe legislative (2 ore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elegere, dezba- tere, 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islaţie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incipiile evaluării de impact, metodologie (2 ore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elegere, dezba- tere, 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islaţie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ocedura emiterii acordului de mediu – etape, responsabilitaţi, acte necesare, termene (4 ore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elegere, dezba- tere, 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islaţie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Documente necesare pe parcursul procedurii de emitere a Acordului de mediu; Raport de impact, alte fişe (conţinut cadru), Conţinutul acordului de mediu,  exemple (4 ore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elegere, dezba- tere, 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islaţie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Raportul de amplasament (2 ore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elegere, dezba- tere, 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islaţie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incipiile şi metodologia emiterii Autorizaţiei de mediu (3 ore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elegere, dezba- tere, 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islaţie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ocedura emiterii Autorizaţiei de mediu – etape, responsabilităţi, termene (3 ore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elegere, dezba- tere, 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islaţie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Acte si documente necesare autorizării de mediu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Bilanţul de mediu, conţinut, tipuri, alte documente necesare, exemp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onţinutul Autorizaţiei de mediu (4 ore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elegere, dezba- tere, 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islaţie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valuarea riscului. Raportul de securitate (2 ore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elegere, dezba- tere, 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islaţie, internet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valuarea impactului ecologic si auditul de mediu, Prof. univ .dr.ing. Vladimir ROJANSCHI, Prof.univ.de. Florina BRAN, Dr.ec.Simona DIACONU, Sef lucrari univ.ecolog Florian GRIGORE. www.ase.ro , biblioteca virtual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jc w:val="both"/>
              <w:rPr/>
            </w:pPr>
            <w:hyperlink r:id="rId5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ro-RO"/>
                </w:rPr>
                <w:t>Hotărâre nr. 1076 din 8 iulie 2004</w:t>
              </w:r>
            </w:hyperlink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privind stabilirea procedurii de realizare a evaluarii de mediu pentru planuri şi programe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720" w:right="375" w:hanging="360"/>
              <w:jc w:val="both"/>
              <w:rPr/>
            </w:pPr>
            <w:r>
              <w:rPr>
                <w:rFonts w:cs="Arial" w:ascii="Arial" w:hAnsi="Arial"/>
                <w:color w:val="666666"/>
                <w:sz w:val="16"/>
                <w:szCs w:val="16"/>
                <w:lang w:val="ro-RO"/>
              </w:rPr>
              <w:t xml:space="preserve">Hotărârea Guvernului nr. 445 din 13 iulie 2009 privind evaluarea impactului anumitor proiecte publice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şi private asupra mediului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720" w:right="375" w:hanging="360"/>
              <w:jc w:val="both"/>
              <w:rPr/>
            </w:pPr>
            <w:hyperlink r:id="rId6" w:tgtFrame="_blank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Ordin nr. 863 din 26 septembrie 200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rivind aprobarea ghidurilor metodologice aplicabile etapelor procedurii-cadru de evaluare a impactului asupra mediului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720" w:right="375" w:hanging="360"/>
              <w:jc w:val="both"/>
              <w:rPr/>
            </w:pPr>
            <w:hyperlink r:id="rId7" w:tgtFrame="_blank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Ordin nr. 864 din 26 septembrie 200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entru aprobarea Procedurii de evaluare a impactului asupra mediului în context transfrontieră şi de participare a publicului la luarea deciziei în cazul proiectelor cu impact transfrontieră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720" w:right="375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Ordonanţa de urgenţă a Guvernului nr. 152/2005 privind prevenirea şi controlul integrat al poluării - M.Of. nr. 1078/30 noiembrie 200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ro-RO"/>
                </w:rPr>
                <w:t>Ordinul MAPAM nr. 818/17.10.2003</w:t>
              </w:r>
            </w:hyperlink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pentru aprobarea Procedurii de emitere a autorizaţiei integrate de mediu - M.Of. nr. 800/13.11.2003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Ordinul MAPAM 142/25.02.2004 pentru aprobarea Procedurii de evaluare a raportului de securitate privind activităţile care prezintă pericole de producere a accidentelor majore în care sunt implicate substanţe periculoase - M.Of. nr. 191/04.03.2004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it-IT"/>
              </w:rPr>
              <w:t xml:space="preserve">Ordinul 135 din 10 februarie 2010 (Ordinul 135/2010) privind aprobarea Metodologiei de aplicare a evaluarii impactului asupra mediului pentru proiecte publice si privat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Ord. MAPPM nr. 184/97 referitor la procedura de realizare a bilanţurilor de medi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Ord. </w:t>
            </w:r>
            <w:r>
              <w:rPr>
                <w:rFonts w:cs="Arial" w:ascii="Arial" w:hAnsi="Arial"/>
                <w:sz w:val="16"/>
                <w:szCs w:val="16"/>
              </w:rPr>
              <w:t xml:space="preserve">Ministerului Mediului şi Dezvoltării Durabile nr. 1798 /2007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entru aprobarea Procedurii de emitere a autorizaţiei de mediu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. Anghel – Note de curs, 2019</w:t>
            </w:r>
          </w:p>
        </w:tc>
      </w:tr>
      <w:tr>
        <w:trPr/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 xml:space="preserve">8.2. Aplicaţii – Seminar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etode utilizat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xemple pentru Evaluarea impactului asupra mediului, Evaluare adecvata,  Evaluare integrată. Acordul de mediu (6 ore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tudiu de caz, 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Legislaţie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xemple pentru Raportul de amplasament (2 ore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48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tudiu de caz, 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Legislaţie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xemple pentru Bilanţul de mediu. Autorizaţia de mediu (4ore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48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tudiu de caz, 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Legislaţie, 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xemple pentru Evaluarea riscului. Raportul de securitate (2ore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48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tudiu de caz, 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Legislaţie, internet</w:t>
            </w:r>
          </w:p>
        </w:tc>
      </w:tr>
      <w:tr>
        <w:trPr>
          <w:trHeight w:val="678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Bibliografia cursului, sit-uri </w:t>
            </w: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ro-RO"/>
                </w:rPr>
                <w:t>www.anpm.ro</w:t>
              </w:r>
            </w:hyperlink>
          </w:p>
          <w:p>
            <w:pPr>
              <w:pStyle w:val="Normal"/>
              <w:ind w:left="1256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6"/>
          <w:szCs w:val="16"/>
          <w:lang w:val="ro-RO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ro-RO"/>
        </w:rPr>
        <w:t>Coroborarea conţinuturilor disciplinei cu aşteptările reprezentanţilor comunitaţii epistemice, asociaţiilor profesionale şi angajatori din d</w:t>
      </w:r>
      <w:r>
        <w:rPr/>
        <w:t>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0" w:after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le dobândite la disciplină permit absolvenţilor să lucreze ca: </w:t>
            </w:r>
            <w:hyperlink r:id="rId10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pentru controlul poluarii mediulu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 </w:t>
            </w:r>
            <w:hyperlink r:id="rId11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de cercetare in protectia mediulu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 </w:t>
            </w:r>
            <w:hyperlink r:id="rId12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auditor/ evaluator sisteme de management de medi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Pentru o bună coroborare a conţinuturiloe disciplinei cu aşteptările angajatorilor din domeniu,  se vor organiza întâlniri cu angajatorii şi workshop-uri tematice cu participanţi din mediul economic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6"/>
          <w:szCs w:val="16"/>
          <w:lang w:val="ro-RO"/>
        </w:rPr>
      </w:pPr>
      <w:r>
        <w:rPr>
          <w:rFonts w:eastAsia="Arial" w:cs="Arial" w:ascii="Arial" w:hAnsi="Arial"/>
          <w:b/>
          <w:bCs/>
          <w:sz w:val="16"/>
          <w:szCs w:val="16"/>
          <w:lang w:val="ro-RO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re final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rare scris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 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5 Seminar  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re activă la semin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 de cas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zenţă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ăspunsu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re tema de cas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Obţinerea a minimum 2 puncte la evaluarea finală şi obţinerea punctajului total mai mare decât 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proiect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20.09.2020</w:t>
        <w:tab/>
        <w:tab/>
        <w:t xml:space="preserve">          Conf. univ. dr. Sorin ANGHEL..</w:t>
        <w:tab/>
        <w:tab/>
        <w:t>Conf. univ. dr. Sorin ANGHEL..</w:t>
        <w:tab/>
        <w:tab/>
        <w:tab/>
        <w:tab/>
        <w:t xml:space="preserve">                     </w:t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o-RO"/>
        </w:rPr>
        <w:t>30.09.2020</w:t>
        <w:tab/>
      </w:r>
      <w:r>
        <w:rPr>
          <w:rFonts w:cs="Arial" w:ascii="Arial" w:hAnsi="Arial"/>
          <w:sz w:val="16"/>
          <w:szCs w:val="16"/>
          <w:lang w:val="ro-RO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ro-RO"/>
        </w:rPr>
        <w:t>Conf. univ. dr. Daniela GIOSANU</w:t>
      </w:r>
    </w:p>
    <w:sectPr>
      <w:footerReference w:type="default" r:id="rId13"/>
      <w:type w:val="nextPage"/>
      <w:pgSz w:w="11906" w:h="16838"/>
      <w:pgMar w:left="1418" w:right="1134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ubinian.com/cor_6_ocupatia_detalii.php?id=214306" TargetMode="External"/><Relationship Id="rId3" Type="http://schemas.openxmlformats.org/officeDocument/2006/relationships/hyperlink" Target="https://www.rubinian.com/cor_6_ocupatia_detalii.php?id=214309" TargetMode="External"/><Relationship Id="rId4" Type="http://schemas.openxmlformats.org/officeDocument/2006/relationships/hyperlink" Target="https://www.rubinian.com/cor_6_ocupatia_detalii.php?id=214311" TargetMode="External"/><Relationship Id="rId5" Type="http://schemas.openxmlformats.org/officeDocument/2006/relationships/hyperlink" Target="http://www.mmediu.ro/legislatie/acte_normative/legislatie_orizontala/01_sea.pdf" TargetMode="External"/><Relationship Id="rId6" Type="http://schemas.openxmlformats.org/officeDocument/2006/relationships/hyperlink" Target="http://www.mmediu.ro/legislatie/acte_normative/legislatie_orizontala/ORD_863_2002.pdf" TargetMode="External"/><Relationship Id="rId7" Type="http://schemas.openxmlformats.org/officeDocument/2006/relationships/hyperlink" Target="http://www.mmediu.ro/legislatie/acte_normative/legislatie_orizontala/ORD_864_2002.pdf" TargetMode="External"/><Relationship Id="rId8" Type="http://schemas.openxmlformats.org/officeDocument/2006/relationships/hyperlink" Target="http://www.mmediu.ro/legislatie/acte_normative/controlul_poluarii/om_818.2003.rar" TargetMode="External"/><Relationship Id="rId9" Type="http://schemas.openxmlformats.org/officeDocument/2006/relationships/hyperlink" Target="http://www.anpm.ro/" TargetMode="External"/><Relationship Id="rId10" Type="http://schemas.openxmlformats.org/officeDocument/2006/relationships/hyperlink" Target="https://www.rubinian.com/cor_6_ocupatia_detalii.php?id=214306" TargetMode="External"/><Relationship Id="rId11" Type="http://schemas.openxmlformats.org/officeDocument/2006/relationships/hyperlink" Target="https://www.rubinian.com/cor_6_ocupatia_detalii.php?id=214309" TargetMode="External"/><Relationship Id="rId12" Type="http://schemas.openxmlformats.org/officeDocument/2006/relationships/hyperlink" Target="https://www.rubinian.com/cor_6_ocupatia_detalii.php?id=214311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4:47:00Z</dcterms:created>
  <dc:creator>calin</dc:creator>
  <dc:description/>
  <cp:keywords/>
  <dc:language>en-US</dc:language>
  <cp:lastModifiedBy>Benedict Oprescu</cp:lastModifiedBy>
  <cp:lastPrinted>2012-11-23T13:45:00Z</cp:lastPrinted>
  <dcterms:modified xsi:type="dcterms:W3CDTF">2020-12-12T08:04:00Z</dcterms:modified>
  <cp:revision>11</cp:revision>
  <dc:subject/>
  <dc:title>GHIDUL STUDENTULUI</dc:title>
</cp:coreProperties>
</file>